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>Instructions: Using a voice recording app, record the following and send me the file (if you prefer you can call 1-301-394-QUIZ but it may cut you off, in which case call twice).  For each given situation, state something reasonable that the given subject must/wants/can do (or should not/doesn't want/cannot do). use the indicated subject and the indicated helping verb.  Make sure at least some of the statements are negativ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Example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On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en class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.   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You say something like: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“En classe, on veut parler.”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a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Tu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S'il y a une interro surprise 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Verb: MU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b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J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Chez moi 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c.</w:t>
        <w:tab/>
        <w:t>Subject: V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ou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Situation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quand il pleut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d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au cinéma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:   Verb: SH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e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Nou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à midi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  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f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O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S'il n'y a pas de devoi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Verb: CAN</w:t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g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Mes ami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 xml:space="preserve">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avec moi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h.</w:t>
        <w:tab/>
        <w:t xml:space="preserve">Subject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Les élèv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Situation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quand le prof par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Verb: MU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i.</w:t>
        <w:tab/>
        <w:t xml:space="preserve">Subject: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 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pendant les vacances</w:t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Verb: C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j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Tu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à minuit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Verb: W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k.</w:t>
        <w:tab/>
        <w:t xml:space="preserve">Subjec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Nou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 xml:space="preserve"> Situation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Pendant une fêt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>Verb: C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20:30:24Z</dcterms:created>
  <dc:creator/>
  <dc:description/>
  <dc:language>en-US</dc:language>
  <cp:lastModifiedBy/>
  <cp:revision>0</cp:revision>
  <dc:subject/>
  <dc:title/>
</cp:coreProperties>
</file>